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Фран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                                           17 грудня 2025 року № 9464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Республіки Франція -  з метою гуманітарної співпраці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p>
      <w:pPr>
        <w:pStyle w:val="Normal"/>
        <w:tabs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5T09:00:00Z</cp:lastPrinted>
  <dcterms:modified xsi:type="dcterms:W3CDTF">2025-12-25T07:01:00Z</dcterms:modified>
  <cp:revision>32</cp:revision>
  <dc:subject/>
  <dc:title/>
</cp:coreProperties>
</file>